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CTRO MAGNETIC THEO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ommon to Electronics and Instrumentation Engineering, Electronics and Control Engineering 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jc w:val="both"/>
        <w:rPr/>
      </w:pPr>
      <w:r>
        <w:rPr>
          <w:sz w:val="24"/>
        </w:rPr>
        <w:t>1</w:t>
      </w:r>
      <w:r>
        <w:rPr/>
        <w:t>.</w:t>
      </w:r>
      <w:r>
        <w:rPr>
          <w:sz w:val="24"/>
        </w:rPr>
        <w:t xml:space="preserve">a) </w:t>
        <w:tab/>
        <w:t xml:space="preserve">Define potential. Derive the equation for the potential at a point inside a solid </w:t>
        <w:tab/>
        <w:t xml:space="preserve">sphere having a uniform volume charge densit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</w:t>
        <w:tab/>
        <w:t xml:space="preserve">A point charge Q=30 nC is located at the origin in Cartesian coordinates. Find the </w:t>
        <w:tab/>
        <w:t xml:space="preserve">electric flux density D ,E and potential at (1,3,-4)m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State and prove divergence theorem applicable to electric fiel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Find the voltage across each dielectric in a capacitor with an area of 1 square </w:t>
        <w:tab/>
        <w:t xml:space="preserve">meter for the plates. The thickness of one dielectric is 1mm with relative </w:t>
        <w:tab/>
        <w:t xml:space="preserve">permittivity of 4.The thickness of the second dielectric is 2mm with relative </w:t>
        <w:tab/>
        <w:t xml:space="preserve">permittivity of 2 and is attached to the first dielectric. Applied voltage is 200V </w:t>
        <w:tab/>
        <w:t xml:space="preserve">and the distance between the plates is 3mm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a) </w:t>
        <w:tab/>
        <w:t>Define curl of a vector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</w:t>
        <w:tab/>
        <w:t>State and prove Stoke’s theorem.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4.a)</w:t>
        <w:tab/>
        <w:t xml:space="preserve">Write Maxwell’s  equations  in point form. Using these equations derive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ontinuity equation  in point form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/>
      </w:pPr>
      <w:r>
        <w:rPr>
          <w:sz w:val="24"/>
          <w:szCs w:val="24"/>
        </w:rPr>
        <w:t xml:space="preserve">In a certain region with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0,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 and 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6.25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the magnetic  field  of  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M  wave  is   H =  0.6 cos(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x) cos(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t) 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(A/m). Find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 and  the </w:t>
        <w:tab/>
        <w:t>corresponding E field  using  Maxwell’s equation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      A conductor with cross-sectional area of 0.00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carries a conduction current 0.2 </w:t>
        <w:tab/>
        <w:t>sin(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t) (mA). Given that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2.5 x 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S/m and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= 6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, calculate the magnitude </w:t>
        <w:tab/>
        <w:t>of the displacement current dens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a) </w:t>
        <w:tab/>
        <w:t>Starting from the Maxwell's curl equations , derive the wave equation in Electric</w:t>
      </w:r>
    </w:p>
    <w:p>
      <w:pPr>
        <w:pStyle w:val="Normal"/>
        <w:rPr/>
      </w:pPr>
      <w:r>
        <w:rPr>
          <w:sz w:val="24"/>
          <w:szCs w:val="24"/>
        </w:rPr>
        <w:tab/>
        <w:t>field for free spa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 xml:space="preserve">A 9 GHz plane wave is propagating in a medium with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2.5.  If  E = 20 V/m </w:t>
        <w:tab/>
        <w:t xml:space="preserve">and the material is assumed to be loss less, find the phase constant, wave length, </w:t>
        <w:tab/>
        <w:t xml:space="preserve">phase velocity, propagation constant, intrinsic impedance and the magnitude of </w:t>
        <w:tab/>
        <w:t xml:space="preserve">the H fiel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a) </w:t>
        <w:tab/>
        <w:t xml:space="preserve">Starting from the Wave equation in H field for free space, obtain the solution for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the sam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b) </w:t>
        <w:tab/>
        <w:t>For sea water calculate the maximum frequency which may be used in subma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ommunication, if the signal is to attenuate by at least 20 dB over a 30m depth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de No: 311052.</w:t>
        <w:tab/>
        <w:tab/>
        <w:tab/>
        <w:t>. . 2 . .</w:t>
        <w:tab/>
        <w:tab/>
        <w:tab/>
        <w:tab/>
        <w:t>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a)</w:t>
        <w:tab/>
        <w:t>Obtain the equations for a phase velocity and index of refraction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termine the propagation constant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for a material having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= 1, </w:t>
      </w:r>
      <w:r>
        <w:rPr>
          <w:rFonts w:eastAsia="Symbol" w:cs="Symbol" w:ascii="Symbol" w:hAnsi="Symbol"/>
          <w:color w:val="000000"/>
          <w:sz w:val="24"/>
        </w:rPr>
        <w:t></w:t>
      </w:r>
      <w:r>
        <w:rPr>
          <w:color w:val="000000"/>
          <w:sz w:val="24"/>
          <w:vertAlign w:val="subscript"/>
        </w:rPr>
        <w:t xml:space="preserve">r </w:t>
      </w:r>
      <w:r>
        <w:rPr>
          <w:color w:val="000000"/>
          <w:sz w:val="24"/>
        </w:rPr>
        <w:t xml:space="preserve">= 8 and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ab/>
      </w: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</w:rPr>
        <w:t xml:space="preserve"> =0.25ps/m if the wave frequency is 1.6M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8.a) </w:t>
        <w:tab/>
        <w:t>Explain total internal reflection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</w:t>
        <w:tab/>
        <w:t xml:space="preserve">Explain about the reflection of uniform plane wave at the surface of a conductiv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e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~ ~ ~ ~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00:00Z</dcterms:created>
  <dc:creator>EDEP4</dc:creator>
  <dc:description/>
  <dc:language>en-US</dc:language>
  <cp:lastModifiedBy>EDEP</cp:lastModifiedBy>
  <dcterms:modified xsi:type="dcterms:W3CDTF">2003-05-21T09:53:00Z</dcterms:modified>
  <cp:revision>7</cp:revision>
  <dc:subject/>
  <dc:title/>
</cp:coreProperties>
</file>